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8572037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662434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65681521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